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6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 Положение по организации планирования, финансирования, выполнения и приемки работ, направленных на научно-техническое развитие железнодорожного транспор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ункт 2.3 дополнить абзацам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Работа согласовывается для включения в проект Плана НИОКР при наличии заинтересованности в ее выполнении хотя бы у одной железнодорожной админист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ы по созданию или модификации информационных систем требуют согласования для включения в проект Плана НИОКР организацией, участвующей в опытной эксплуатации программного обеспечения и принимающей результаты выполнения работы на дальнейшее сопровождение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Второй абзац пункта 2.5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Для проведения анализа ценообразования работ на совещание приглашаются исполнители работ, включенных в проект рассматриваемого Плана НИОКР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Третий абзац пункта 3.3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оставшиеся средства – после приемки выполненных работ и подведения итогов выполнения Плана НИОКР отчетного года на совещании уполномоченных представителей железнодорожных администраций, но не позднее первого квартала следующего после отчетного года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 Пункт 4.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4.4. Расчеты за выполненную по Договору работу осуществляются в соответствии с условиями Договора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 Дополнить раздел 4 новым пункт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4.5. При возникновении задолженности Заказчика перед Исполнителем работы Плана НИОКР и подачи Исполнителем искового заявления в арбитражный суд, в случае удовлетворения исковых требований Исполнителя все судебные расходы возмещает железнодорожная администрация, не перечислившая средства на финансирование Плана НИОКР в установленные п. 3.3. сро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сли должниками являются две или более железнодорожные администрации, судебные расходы распределяются между ними пропорционально доле задолженности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 Пункт 5.1.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1.4. В январе месяце года, следующего за отчетным, проводится совещание уполномоченных представителей железнодорожных администраций по подведению итогов выполнения Плана НИОКР прошедшего года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 Пункт 5.2.7 дополнить предложени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…При необходимости в протоколе Приемочной комиссии описываются возможные риски для не участвующих в финансировании Работы железнодорожных администраци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 Пункт 5.3.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3.1. После принятия решения о выполнении работы и подведения итогов выполнения Плана НИОКР на совещании уполномоченных представителей железнодорожных администраций Исполнитель в течение трех рабочих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ней представляет в Дирекцию Совета акт сдачи-приемки выполненных работ (финансовый акт) (Приложение 4) для подписания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 В Приложение 3 к Положению по организации планирования, финансирования, выполнения и приемки работ, направленных на научно-техническое развитие железнодорожного транспорта «ДОГОВОР №…» вносятся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 В преамбуле слова «заключили настоящий Договор о нижеследующем» перенести в конец пред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 В пункте 2.2 слова «10 рабочих» заменить на слова «50 рабочих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 Изложить пункты 3.4 и 3.5.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</w:rPr>
        <w:t>3.4. </w:t>
      </w:r>
      <w:r>
        <w:rPr>
          <w:sz w:val="26"/>
          <w:szCs w:val="26"/>
        </w:rPr>
        <w:t>После приемки выполненных работ и подведения итогов выполнения Плана НИОКР на совещании уполномоченных представителей железнодорожных администраций в январе месяце года, следующего за отчетным, Исполнитель в течение трех рабочих дней представляет Заказчику акт сдачи-приемки выполненных работ (в двух экземплярах), отчетные документы, предусмотренные техническим заданием и календарным планом, на бумажном и электронном носителях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.5. Заказчик в течение пяти рабочих дней с даты получения акта сдачи-приемки выполненных работ от Исполнителя возвращает Исполнителю подписанный акт сдачи-приемки выполненных работ или мотивированный отказ от приемки работ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 Исключить пункт 4.4.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 Изложить пункт 7.1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</w:rPr>
        <w:t>7.1. За невыполнение или ненадлежащее выполнение обязательств по настоящему Договору Исполнитель и Заказчик несут ответственность в соответствии с Положением по организации планирования, финансирования, выполнения и приемки работ, направленных на научно-техническое развитие железнодорожного транспорта, и законодательством страны пребывания Заказчика – Российской Федерации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) В Приложение 1 к Договору от «___» _____ 20__ г. № __________ «Техническое задание» в пятом разделе последний абзац пояснений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Исполнителем Работы должны быть описаны результаты Работы и возможные риски для не участвующих в финансировании железнодорожных администраций. В этом случае должны быть описаны ограничения в части достижимых результатов. Такое заключение должно приниматься во внимание профильными совещаниями уполномоченных представителей железнодорожных администраций и рабочими органами Совета.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center"/>
      <w:outlineLvl w:val="0"/>
    </w:pPr>
    <w:rPr>
      <w:b/>
      <w:sz w:val="26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b/>
      <w:i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  <w:b w:val="false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6"/>
      <w:szCs w:val="26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WW">
    <w:name w:val="WW-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/>
      <w:ind w:firstLine="69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46:00Z</dcterms:created>
  <dc:creator>User</dc:creator>
  <dc:description/>
  <cp:keywords/>
  <dc:language>en-US</dc:language>
  <cp:lastModifiedBy>CSZT CSZT</cp:lastModifiedBy>
  <cp:lastPrinted>2019-09-02T10:33:00Z</cp:lastPrinted>
  <dcterms:modified xsi:type="dcterms:W3CDTF">2025-06-06T11:10:00Z</dcterms:modified>
  <cp:revision>17</cp:revision>
  <dc:subject/>
  <dc:title>П Р О Т О К О Л</dc:title>
</cp:coreProperties>
</file>